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рманске на базе Государственной областной универсальной научной библиотеки функционирует Информационно-профилактический Центр «Линия жизни»</w:t>
      </w:r>
    </w:p>
    <w:p>
      <w:pPr>
        <w:pStyle w:val="Normal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mgounb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Центр «Линия жизни» создан на базе отдела естественнонаучной и медицинской литературы в рамках долгосрочной региональной целевой программы "SOS" на 2008-2010 г.г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сновные цели и задачи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одействие реализации подпрограммы "SOS" в рамках долгосрочной целевой программы «Создание условий для гражданского становления, эффективной социализации и самореализации граждан» на 2011-2013 годы по комплексной профилактике наркомании и противодействию незаконному обороту наркотиков в регионе на основе информационно-профилактической работы, взаимодействия и координации с государственными учреждениями и общественными организациями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оздание системы информационно-профилактической работы по образованию и просвещению населения на основе формирования и использования актуальных информационных ресурсов Библиотеки по проблемам наркомании, ВИЧ/СПИД, здорового образа жизни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печение свободного доступа пользователей библиотеки к информации по проблемам наркомании, ВИЧ/СПИД, а также профилактической медицине и здоровому образу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нтром руководит зав. отделом естественнонаучной и медицинской литературы Павлова Эльвира Ивановна, тел. 45-26-48  </w:t>
      </w:r>
      <w:hyperlink r:id="rId3">
        <w:r>
          <w:rPr>
            <w:rStyle w:val="InternetLink"/>
          </w:rPr>
          <w:t>Pavlova@mgounb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айте опубликованы: Законодательство (профилактика наркозависимости и незаконного оборота наркотиками), телефоны SOS, интернет-сайты, </w:t>
      </w:r>
      <w:r>
        <w:rPr>
          <w:b/>
          <w:bCs/>
          <w:u w:val="single"/>
        </w:rPr>
        <w:t>новые поступления литературы</w:t>
      </w:r>
      <w:r>
        <w:rPr>
          <w:u w:val="single"/>
        </w:rPr>
        <w:t>,</w:t>
      </w:r>
      <w:r>
        <w:rPr/>
        <w:t xml:space="preserve"> мероприятия Центра, презентация Центра «Линия жизн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ounb.ru/" TargetMode="External"/><Relationship Id="rId3" Type="http://schemas.openxmlformats.org/officeDocument/2006/relationships/hyperlink" Target="mailto:Pavlova@mgounb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49:00Z</dcterms:created>
  <dc:creator>филютич</dc:creator>
  <dc:description/>
  <cp:keywords/>
  <dc:language>en-US</dc:language>
  <cp:lastModifiedBy>филютич</cp:lastModifiedBy>
  <dcterms:modified xsi:type="dcterms:W3CDTF">2012-03-19T08:02:00Z</dcterms:modified>
  <cp:revision>4</cp:revision>
  <dc:subject/>
  <dc:title/>
</cp:coreProperties>
</file>