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ИНФОРМАЦИОННО-ПРОФИЛАКТИЧЕСКИЙ ЦЕНТР «ЛИНИЯ ЖИЗНИ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ые книги </w:t>
      </w:r>
    </w:p>
    <w:p>
      <w:pPr>
        <w:pStyle w:val="Normal"/>
        <w:jc w:val="center"/>
        <w:rPr/>
      </w:pPr>
      <w:r>
        <w:rPr>
          <w:b/>
        </w:rPr>
        <w:t>по пропаганде здорового образа жизни и профилактике наркомании, алкоголизма и табакоку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лагаем вашему вниманию обзор литературы,</w:t>
      </w:r>
    </w:p>
    <w:p>
      <w:pPr>
        <w:pStyle w:val="Normal"/>
        <w:jc w:val="center"/>
        <w:rPr/>
      </w:pPr>
      <w:r>
        <w:rPr/>
        <w:t>поступившей в фонды МГОУНБ в 4 кв. 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88в644; А95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Ахмедов, Т. И. Лучшие психологические тесты : [узнай свое истинное Я] / Т. И. Ахмедов. - Москва: Эксмо, 2009. -606, [1] c.: ил.- (Медицинская практика)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(1691370 - АБ )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5875</wp:posOffset>
            </wp:positionV>
            <wp:extent cx="1038225" cy="1524000"/>
            <wp:effectExtent l="0" t="0" r="0" b="0"/>
            <wp:wrapTight wrapText="bothSides">
              <wp:wrapPolygon edited="0">
                <wp:start x="-193" y="0"/>
                <wp:lineTo x="-193" y="21462"/>
                <wp:lineTo x="21599" y="21462"/>
                <wp:lineTo x="21599" y="0"/>
                <wp:lineTo x="-1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ru-RU"/>
        </w:rPr>
        <w:t xml:space="preserve">Книга, написанная профессиональным психотерапевтом, не оставит равнодушным любого читателя, стремящегося к гармоничным отношениям с окружающим миром и самим собой. В ней все самые знаменитые тесты: диагностика свойств личности, межличностных отношений, проективные методики диагностирования. </w:t>
        <w:br/>
        <w:t>Специалисты считают, что только они могут правильно расшифровать их. Это не так. Не вдаваясь в методологию, можно утверждать, что вдумчивое чтение даст каждому ключ к правильной интерпретации, а иллюстрации помогут в э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0.524.25; Б5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ернс, Г. Разрушители стереотипов : когда и как можно нарушать общепринятые правила и выходить победителем : перевод с английского / Грегори Бернс. - Москва: Альпина Бизнес Букс, 2009. -248 с.: ил.. </w:t>
      </w:r>
    </w:p>
    <w:p>
      <w:pPr>
        <w:pStyle w:val="Normal"/>
        <w:jc w:val="both"/>
        <w:rPr>
          <w:b/>
          <w:b/>
        </w:rPr>
      </w:pPr>
      <w:r>
        <w:rPr>
          <w:b/>
        </w:rPr>
        <w:t>(1691669 - ЧЗ 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60</wp:posOffset>
            </wp:positionH>
            <wp:positionV relativeFrom="paragraph">
              <wp:posOffset>77470</wp:posOffset>
            </wp:positionV>
            <wp:extent cx="984250" cy="1441450"/>
            <wp:effectExtent l="0" t="0" r="0" b="0"/>
            <wp:wrapTight wrapText="bothSides">
              <wp:wrapPolygon edited="0">
                <wp:start x="-210" y="-142"/>
                <wp:lineTo x="-210" y="21597"/>
                <wp:lineTo x="21809" y="21597"/>
                <wp:lineTo x="21809" y="-142"/>
                <wp:lineTo x="-210" y="-14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4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Разрушители стереотипов генерируют и успешно реализуют на практике идеи, которые другие считают нереалистичными. Их мозг преодолевает психологические барьеры, останавливающие большинство из нас. На пути творческого мышления существует три основных препятствия: ошибки восприятия, страх неудачи и неспособность убедить других. Однако любому человеку под силу преодолеть эти препятствия и выйти за рамки возможного. Анализируя истории успеха выдающихся людей, Грегори Бернс знакомит читателя с удивительными открытиями в области нейробиологии, выявляющими системную основу в том, что раньше казалось случайным.</w:t>
      </w:r>
    </w:p>
    <w:p>
      <w:pPr>
        <w:pStyle w:val="Normal"/>
        <w:jc w:val="both"/>
        <w:rPr>
          <w:b/>
          <w:b/>
        </w:rPr>
      </w:pPr>
      <w:r>
        <w:rPr>
          <w:b/>
        </w:rPr>
        <w:t>88.37в644; Б87</w:t>
      </w:r>
    </w:p>
    <w:p>
      <w:pPr>
        <w:pStyle w:val="Normal"/>
        <w:jc w:val="both"/>
        <w:rPr>
          <w:b/>
          <w:b/>
        </w:rPr>
      </w:pPr>
      <w:r>
        <w:rPr>
          <w:b/>
        </w:rPr>
        <w:t>Брайон, М. Самые точные психометрические тесты : более 1000 заданий для объективной оценки способностей, знаний, профессиональных качеств и уровня IQ / Майк Брайон ; [пер. с англ. И. М. Песковой]. - Москва: ACT; Астрель, 2010. -319 с.: ил.. (1693472 - ЧЗ )</w:t>
      </w:r>
    </w:p>
    <w:p>
      <w:pPr>
        <w:pStyle w:val="Normal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410</wp:posOffset>
            </wp:positionH>
            <wp:positionV relativeFrom="paragraph">
              <wp:posOffset>40640</wp:posOffset>
            </wp:positionV>
            <wp:extent cx="1022350" cy="1603375"/>
            <wp:effectExtent l="0" t="0" r="0" b="0"/>
            <wp:wrapTight wrapText="bothSides">
              <wp:wrapPolygon edited="0">
                <wp:start x="-201" y="-127"/>
                <wp:lineTo x="-201" y="21598"/>
                <wp:lineTo x="21800" y="21598"/>
                <wp:lineTo x="21800" y="-127"/>
                <wp:lineTo x="-201" y="-12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603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Эта книга включает более 1000 заданий с ответами и пояснениями. Она адресована тем, кто готовится пройти тестирование при приёме на работу или просто хочет проверить свои способности. Вопросы охватывают разные аспекты тестирования: вербальное, числовое и невербальное мышление, свойства личности и IQ. Кроме того, в книге даны полезные советы по подготовке к тестированию. Эта книга включает более 1000 заданий с ответами и пояснениями. Она адресована тем, кто готовится пройти тестирование при приёме на работу или просто хочет проверить свои способности. Вопросы охватывают разные аспекты тестирования: вербальное, числовое и невербальное мышление, свойства личности и IQ. Кроме того, в книге даны полезные советы по подготовке к тестирова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88.351.13; Б87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Браэм, Г. Психология цвета : [как создать идеальные цветовые комбинации] / Г. Браэм ; [пер. с нем. М. В. Крапивкиной]. - Москва: АСТ; Астрель, 2009. -158, [1] с.- (Philosophy)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691720 - АБ )</w:t>
      </w:r>
    </w:p>
    <w:p>
      <w:pPr>
        <w:pStyle w:val="Normal"/>
        <w:jc w:val="both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42545</wp:posOffset>
            </wp:positionV>
            <wp:extent cx="981075" cy="1466850"/>
            <wp:effectExtent l="0" t="0" r="0" b="0"/>
            <wp:wrapTight wrapText="bothSides">
              <wp:wrapPolygon edited="0">
                <wp:start x="-205" y="0"/>
                <wp:lineTo x="-205" y="21457"/>
                <wp:lineTo x="21599" y="21457"/>
                <wp:lineTo x="21599" y="0"/>
                <wp:lineTo x="-20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19"/>
          <w:szCs w:val="19"/>
        </w:rPr>
        <w:t xml:space="preserve"> </w:t>
      </w:r>
      <w:r>
        <w:rPr>
          <w:color w:val="000000"/>
        </w:rPr>
        <w:t>Цвета рождают настроение; цвета пробуждают симпатии и антипатии; цвета манипулируют нашими впечатлениями; цвета влияют на принятие решений; цвета определяют действия; цвета делают больными; цвета исцеляют. Увлекательное путешествие в очаровывающий мир "визуальных чувств"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(Латин); Б90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Букай, Х. Море Эгоиста / Хорхе Букай ; [пер. с исп. Ю. Федоровой]. - Москва: Издательский дом Мещерякова, 2010. -157, [2] с.: ил.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690526 - АБ )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</wp:posOffset>
            </wp:positionH>
            <wp:positionV relativeFrom="paragraph">
              <wp:posOffset>50165</wp:posOffset>
            </wp:positionV>
            <wp:extent cx="1019175" cy="1581150"/>
            <wp:effectExtent l="0" t="0" r="0" b="0"/>
            <wp:wrapTight wrapText="bothSides">
              <wp:wrapPolygon edited="0">
                <wp:start x="-197" y="0"/>
                <wp:lineTo x="-197" y="21466"/>
                <wp:lineTo x="21600" y="21466"/>
                <wp:lineTo x="21600" y="0"/>
                <wp:lineTo x="-19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ru-RU"/>
        </w:rPr>
        <w:t xml:space="preserve">Родители и учителя нередко внушают нам, что жить для себя — аморально, интересы окружающих — вот, о чем нужно помнить в первую очередь. Получив эту установку, мы стараемся ей соответствовать, и часто превращаем свою жизнь в ад. Мы начинаем презирать себя, испытываем тысячи страхов и мучаемся чувством вины. Как же выбраться из тупика, в который мы попали? Может, стоит подумать о себе? Так ли уж плохо быть эгоистом, как мы привыкли считать? Известный аргентинский психотерапевт и писатель Хорхе Букай предлагает нам ответить на сложные и неудобные вопросы и отыскать выход из замкнутого круга, в котором мы оказались. </w:t>
      </w:r>
    </w:p>
    <w:p>
      <w:pPr>
        <w:pStyle w:val="Normal"/>
        <w:jc w:val="both"/>
        <w:rPr>
          <w:b/>
          <w:b/>
        </w:rPr>
      </w:pPr>
      <w:r>
        <w:rPr>
          <w:b/>
        </w:rPr>
        <w:t>88.351.31; Г98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Гэймон, Д. Супер мозг : руководство по эксплуатации, или Как повысить интеллект, развить интуицию и улучшить свою память / Дэвид Гэймон, Аллен Брэгдон ; [пер. с англ. Ю. Гольдберга]. - Москва: Эксмо, 2010. -347, [1] c.: ил.- (Психология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(1692457 - АБ )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990600" cy="1600200"/>
            <wp:effectExtent l="0" t="0" r="0" b="0"/>
            <wp:wrapTight wrapText="bothSides">
              <wp:wrapPolygon edited="0">
                <wp:start x="-206" y="0"/>
                <wp:lineTo x="-206" y="21469"/>
                <wp:lineTo x="21600" y="21469"/>
                <wp:lineTo x="21600" y="0"/>
                <wp:lineTo x="-20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книге известных американских психологов, специалистов по развивающим играм Д. Гэймона и А. Брэгдона собраны не только интереснейшие факты о человеческом мозге и особенностях его работы. Это — уникальная программа по самосовершенствованию. Авторы создали уникальные тесты и упражнения, предназначенные для развития всех зон обоих полушарий мозга. С помощью этой книги вы сможете поддерживать свой мозг в отличном рабочем состоянии и, более того, активизировать слабо задействованные зоны (которые есть у каждого из нас). Основная идея авторов программы заключается во влиянии темперамента человека на его способность к обучению и сохранении этого навыка на всю жизнь. Умение быстро и четко принимать решения, запоминать большой объем информации, использовать пространственное воображение — всему этому можно научиться и с успехом развивать с помощью предлагаемых упражнений. Определив свой тип темперамента и четко следуя методике, вы повысите свой умственный потенциа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8.45; И46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льин, Е. П. Психология творчества, креативности, одаренности / Е. П. Ильин. - Санкт-Петербург [и др.]: Питер, 2011. -444 с.: ил.- (Мастера психологии)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693287 - ИСК 1693288 - АБ )</w:t>
      </w:r>
    </w:p>
    <w:p>
      <w:pPr>
        <w:pStyle w:val="Normal"/>
        <w:spacing w:before="24" w:after="0"/>
        <w:ind w:firstLine="240"/>
        <w:jc w:val="both"/>
        <w:rPr>
          <w:rFonts w:eastAsia="Times New Roman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33655</wp:posOffset>
            </wp:positionV>
            <wp:extent cx="1028700" cy="1476375"/>
            <wp:effectExtent l="0" t="0" r="0" b="0"/>
            <wp:wrapTight wrapText="bothSides">
              <wp:wrapPolygon edited="0">
                <wp:start x="-184" y="0"/>
                <wp:lineTo x="-184" y="21454"/>
                <wp:lineTo x="21600" y="21454"/>
                <wp:lineTo x="21600" y="0"/>
                <wp:lineTo x="-18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ru-RU"/>
        </w:rPr>
        <w:t xml:space="preserve">Каковы особенности мотивации и пути управления творчеством? Существует ли связь между творчеством и продолжительностью жизни? Что такое способности и склонности? Каковы виды и методы оценки одаренности? В чем возрастные и гендерные особенности креативности? Как сделать личность креативной? Ответы на многие интересующие вас вопросы вы найдете в новом пособии профессора Е. П. Ильина. </w:t>
      </w:r>
    </w:p>
    <w:p>
      <w:pPr>
        <w:pStyle w:val="Normal"/>
        <w:spacing w:before="24" w:after="0"/>
        <w:ind w:first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лубочайшая проработка темы, удачный симбиоз теории и практики, большое количество полезных методик делают эту книгу необходимой для психологов, педагогов, руководителей всех уровней, а также студентов профильных вузовских факульт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88.840; И91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тратова, О. Н. Большая книга подросткового психолога : [от 10 лет и старше] / О. Н. Истратова, Т. В. Эксакусто. - Изд. 3-е. - Ростов-на-Дону: Феникс, 2010. -636, [1] с.: ил., табл.- (Серия "Психологический практикум").</w:t>
      </w:r>
    </w:p>
    <w:p>
      <w:pPr>
        <w:pStyle w:val="Normal"/>
        <w:spacing w:before="24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692173 - ЧЗ )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bCs/>
          <w:color w:val="000000"/>
        </w:rPr>
        <w:t>В книге представлен материал по диагностической, коррекционно-развивающей и консультативной работе психолога в средней школе.</w:t>
      </w:r>
      <w:r>
        <w:rPr>
          <w:color w:val="00000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985</wp:posOffset>
            </wp:positionH>
            <wp:positionV relativeFrom="paragraph">
              <wp:posOffset>-2540</wp:posOffset>
            </wp:positionV>
            <wp:extent cx="1073150" cy="1530350"/>
            <wp:effectExtent l="0" t="0" r="0" b="0"/>
            <wp:wrapTight wrapText="bothSides">
              <wp:wrapPolygon edited="0">
                <wp:start x="-192" y="-130"/>
                <wp:lineTo x="-192" y="21594"/>
                <wp:lineTo x="21790" y="21594"/>
                <wp:lineTo x="21790" y="-130"/>
                <wp:lineTo x="-192" y="-13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30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br/>
        <w:t xml:space="preserve">Излагаются основные проблемы и задачи развития подростков и старшеклассников, направления психологического сопровождения в средней школе. </w:t>
        <w:br/>
        <w:t xml:space="preserve">Рассматриваются различные возможности психологического обследования детей подросткового возраста. Представлены развернутые схемы изучения психического развития современных тинейджеров с нормативами и методиками, предназначенными для работы с детьми старше 10 лет. </w:t>
        <w:br/>
        <w:t xml:space="preserve">Диагностика психического развития школьников представлена по направлениям развития детей в соответствии с задачами данного возраста: изучение интеллекта и креативности, познавательных процессов, личностной сферы и сферы межличностных отношений. Предложены тесты, ориентированные на выявление способностей подростка, особенностей личности и индивидуальности, профессиональных интересов и склонностей. </w:t>
        <w:br/>
        <w:t>Книга предназначена школьным психологам, педагогам, студентам и аспирантам психологических и педагогических специальностей, а также специалистам в области практической псих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57.33-5я7; К65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опытин, А. И. Арт-терапия жертв насилия : [учебное пособие] / Александр Копытин. - Москва: Психотерапия, 2009. -140, [1] с.: ил., портр., табл.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692542 - МЕД 1692543 - АБ )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50165</wp:posOffset>
            </wp:positionV>
            <wp:extent cx="1069975" cy="1555750"/>
            <wp:effectExtent l="0" t="0" r="0" b="0"/>
            <wp:wrapTight wrapText="bothSides">
              <wp:wrapPolygon edited="0">
                <wp:start x="-113" y="-75"/>
                <wp:lineTo x="-113" y="21562"/>
                <wp:lineTo x="21713" y="21562"/>
                <wp:lineTo x="21713" y="-75"/>
                <wp:lineTo x="-113" y="-75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555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ru-RU"/>
        </w:rPr>
        <w:t xml:space="preserve">Учебное пособие посвящено методу арт-терапии, который используется применительно к сложным случаям психотерапевтической практики, в частности при работе с людьми, пострадавшими от всевозможных форм насилия: от физических травм в детстве до сексуального насилия. </w:t>
        <w:br/>
        <w:t xml:space="preserve">В качестве инструментов арт-терапевтической диагностики и коррекции опыта перенесенного насилия у детей и подростков автор использовал рисуночный тест Сильвер, тест "Нарисуй историю" и технику стимульного рисования. На конкретных клинических примерах показано использование различных методик арт-терапии: рисование пальцами, рисование на зеркале, на кукле, создание коллажей, фотографий и др. Книга будет полезна студентам-психологам, психологам-консультантам и психотерапевтам, работающим с последствиями насилия у детей и взрослых и с синдромом посттравматического стрессового расстройств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7.33-5; К65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пытин, А. И. Руководство по детско-подростковой и семейной арт-терапии / А. И. Копытин, Е. Е. Свистовская. - Санкт-Петербург: Речь, 2010. -255 с.: ил.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692518 - МЕД 1692519 - АБ )</w:t>
      </w:r>
    </w:p>
    <w:p>
      <w:pPr>
        <w:pStyle w:val="Normal"/>
        <w:spacing w:before="0" w:after="120"/>
        <w:jc w:val="both"/>
        <w:textAlignment w:val="top"/>
        <w:rPr>
          <w:rFonts w:eastAsia="Times New Roman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68580</wp:posOffset>
            </wp:positionV>
            <wp:extent cx="1095375" cy="1543050"/>
            <wp:effectExtent l="0" t="0" r="0" b="0"/>
            <wp:wrapTight wrapText="bothSides">
              <wp:wrapPolygon edited="0">
                <wp:start x="-144" y="0"/>
                <wp:lineTo x="-144" y="21426"/>
                <wp:lineTo x="21600" y="21426"/>
                <wp:lineTo x="21600" y="0"/>
                <wp:lineTo x="-14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ru-RU"/>
        </w:rPr>
        <w:t>Книга посвящена активно развивающейся и актуальной области психологической практики, связанной с оказанием арт-терапевтической помощи детям, подросткам и семьям. В ней представлены методологические и практические аспекты такой работы. Многие методы арт-терапии и смежных с ней направлений клинической практики освещены впервые. Это касается, прежде всего, методов семейной арт-терапии. Впервые на русском языке и с достаточной полнотой проанализированы различные нюансы групповой и краткосрочной индивидуальной арт-терапии детей и подростков с поведенческими и невротическими расстройствами.Для читателей могут также представлять большой интерес приводимые в книге примеры процесса арт-терапевтической работы с использованием широкого набора техник арт-терапии, игровой, нарративной и песочной терапии, фототерапии. Примеры богато иллюстрированы и включают обсуждение случаев с разбором изобразительной продукции и терапевтической динамики.В книге также представлены арт-терапевтические программы коррекционного и развивающего характера.Издание предназначено для специалистов помогающих профессий, работающих с детьми, подростками и семьями, — психологов, врачей-психотерапевтов, арт-терапевтов, а также студентов и курсантов соответствующих факультетов и курсов переподготов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3.57; Л36 </w:t>
      </w:r>
    </w:p>
    <w:p>
      <w:pPr>
        <w:pStyle w:val="Normal"/>
        <w:jc w:val="both"/>
        <w:rPr/>
      </w:pPr>
      <w:r>
        <w:rPr>
          <w:b/>
        </w:rPr>
        <w:t xml:space="preserve">Леви, В. Л. Ошибки здоровья : книга о вкусной и здоровой жизни с авторскими иллюстрациями / Владимир Леви ; ил. авт.. - Москва: Торобоан, 2009. -413, [2] с.: ил.- (Серия Конкретная психология). </w:t>
      </w:r>
    </w:p>
    <w:p>
      <w:pPr>
        <w:pStyle w:val="Normal"/>
        <w:jc w:val="both"/>
        <w:rPr>
          <w:b/>
          <w:b/>
        </w:rPr>
      </w:pPr>
      <w:r>
        <w:rPr>
          <w:b/>
        </w:rPr>
        <w:t>(1691545 - ХР 1691546 - АБ )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Здоровье: как понимать, как исполнять, как исправлять. Здоровье делает ошибки — ошибки тела, ума, души... Самые заметные называют болезнями, преступлениями или просто глупостями. А незаметные делают жизнь неполной. О том, как ошибки души и тела исправлять и предупреждать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160</wp:posOffset>
            </wp:positionH>
            <wp:positionV relativeFrom="paragraph">
              <wp:posOffset>62865</wp:posOffset>
            </wp:positionV>
            <wp:extent cx="1098550" cy="1555750"/>
            <wp:effectExtent l="0" t="0" r="0" b="0"/>
            <wp:wrapTight wrapText="bothSides">
              <wp:wrapPolygon edited="0">
                <wp:start x="-180" y="-107"/>
                <wp:lineTo x="-180" y="21563"/>
                <wp:lineTo x="21780" y="21563"/>
                <wp:lineTo x="21780" y="-107"/>
                <wp:lineTo x="-180" y="-107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555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.</w:t>
      </w:r>
      <w:r>
        <w:rPr>
          <w:rFonts w:cs="Helvetica" w:ascii="Helvetica" w:hAnsi="Helvetica"/>
          <w:color w:val="000000"/>
          <w:sz w:val="17"/>
          <w:szCs w:val="17"/>
        </w:rPr>
        <w:t xml:space="preserve"> </w:t>
      </w:r>
      <w:r>
        <w:rPr>
          <w:color w:val="000000"/>
        </w:rPr>
        <w:t>Для всех и каждог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8.521; Л55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Либина, А. В. Совладающий интеллект : успешное разрешение жизненных трудностей / А. В. Либина ; Международ. образоват. проект "Психология без границ". - Москва: Эксмо, 2008. -397, [1] с.: ил.- (Психологическое образование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(1679769 - МЕД )</w:t>
      </w:r>
    </w:p>
    <w:p>
      <w:pPr>
        <w:pStyle w:val="Normal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68580</wp:posOffset>
            </wp:positionV>
            <wp:extent cx="1066800" cy="1600200"/>
            <wp:effectExtent l="0" t="0" r="0" b="0"/>
            <wp:wrapTight wrapText="bothSides">
              <wp:wrapPolygon edited="0">
                <wp:start x="-192" y="0"/>
                <wp:lineTo x="-192" y="21465"/>
                <wp:lineTo x="21600" y="21465"/>
                <wp:lineTo x="21600" y="0"/>
                <wp:lineTo x="-19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Данная книга является первым изданием в мировой психологии, интегрирующим в рамках одного концептуального подхода основные теоретические и экспериментальные направления совладания человека со стрессом, жизненными кризисами и сложными ситуациями. Предлагаемая многомерная модель совладания, названная автором Совладающий Интеллект, описывает универсальную систему диагностики и анализа эффективных и неэффективных способов разрешения жизненных проблем. Построенная на научных принципах единая классификация совпадающего и защитного поведения помогает каждому читателю освоить эффективные способы разрешения жизненных проблем. Издание предназначено для профессиональных психологов, консультантов, студентов и преподавателей, гуманитарных и медицинских вузов. Книга будет интересна и очень полезна широкому кругу читателей, которые хотят научиться справляться со стрессовыми ситуац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5.578.4(0)9я9; М19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в, В. И. Сто великих футбольных матчей / В. И. Малов. - Москва: Вече, 2010. -430 с.: ил., портр.- (100 великих). </w:t>
      </w:r>
    </w:p>
    <w:p>
      <w:pPr>
        <w:pStyle w:val="Normal"/>
        <w:jc w:val="both"/>
        <w:rPr>
          <w:b/>
          <w:b/>
        </w:rPr>
      </w:pPr>
      <w:r>
        <w:rPr>
          <w:b/>
        </w:rPr>
        <w:t>(1691623 - ЧЗ 1691624 - АБ )</w:t>
      </w:r>
    </w:p>
    <w:p>
      <w:pPr>
        <w:pStyle w:val="Normal"/>
        <w:spacing w:before="24" w:after="0"/>
        <w:jc w:val="both"/>
        <w:rPr>
          <w:rFonts w:eastAsia="Times New Roman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815</wp:posOffset>
            </wp:positionH>
            <wp:positionV relativeFrom="paragraph">
              <wp:posOffset>73660</wp:posOffset>
            </wp:positionV>
            <wp:extent cx="1066800" cy="1543050"/>
            <wp:effectExtent l="0" t="0" r="0" b="0"/>
            <wp:wrapTight wrapText="bothSides">
              <wp:wrapPolygon edited="0">
                <wp:start x="-189" y="0"/>
                <wp:lineTo x="-189" y="21463"/>
                <wp:lineTo x="21600" y="21463"/>
                <wp:lineTo x="21600" y="0"/>
                <wp:lineTo x="-189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ru-RU"/>
        </w:rPr>
        <w:t>Любой футбольный матч – это интрига с неожиданной развязкой, великолепными голами и фатальными ошибками. Но существуют матчи, которые по своему характеру, без преувеличения, можно отнести к категории великих. Среди них и первый международный товарищеский матч между сборными Шотландии и Англии в 1872 году (0:0). И драма на двухсоттысячном стадионе «Маракана» в финальном поединке чемпионата мира по футболу 1950 года между сборными Уругвая и Бразилии (2:1). И первый крупный успех советского футбола в Мельбурне в 1956 году в финале XVI Олимпийских игр в матче СССР – Югославия (1:0). А как не отметить два гола в финале чемпионата мира 1958 года никому неизвестного дебютанта, 17-летнего Пеле, во время матча Бразилия – Швеция (5:2), или «руку божью» Марадоны, когда во втором тайме матча Аргентина – Англия (2:1) в 1986 году он протолкнул мяч в ворота рукой. И, конечно, незабываемый урок «тотального» футбола, который преподала в четвертьфинале чемпионата Европы 2008 года сборная России на матче Россия – Голландия (3:1) голландцам – авторам этого стиля иг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75.578.3(7Арг)6-8Марадона; М25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арадона, Д. А. О себе, о футболе и не только / Диего Армандо Марадона ; [пер. с англ. М. Юнгер]. - Москва: АСТ; ЕкатеринбургУ-Фактория, 2009. -317, [1] с., [16] л. ил., портр.. (1692337 - АБ )</w:t>
      </w:r>
    </w:p>
    <w:p>
      <w:pPr>
        <w:pStyle w:val="Style15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38100</wp:posOffset>
            </wp:positionV>
            <wp:extent cx="1114425" cy="1600200"/>
            <wp:effectExtent l="0" t="0" r="0" b="0"/>
            <wp:wrapTight wrapText="bothSides">
              <wp:wrapPolygon edited="0">
                <wp:start x="-169" y="0"/>
                <wp:lineTo x="-169" y="21469"/>
                <wp:lineTo x="21599" y="21469"/>
                <wp:lineTo x="21599" y="0"/>
                <wp:lineTo x="-169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иего Армандо Марадона, родившийся в трущобах Буэнос-Айреса, вознесся на вершину европейского и мирового футбола, но жизненные обстоятельства едва не сломили его. Герой он или нет, несомненно одно: он был величайшим игроком своего поколения, а возможно, что и всех времен. Шокируя откровенностью, демонстрируя блестящее знание футбола, Марадона в этой книге вспоминает поворотные моменты своей легендарной карьеры: от нищего детства до мгновений величайшей славы - нелегкий путь мальчика-вундеркинда, знаменитый матч с Англией на чемпионате мира 1986 года, невероятные достижения и крах в "Наполи", позор и разочарование США-94. Автобиография Диего Марадоны - это исповедь, Откровение, покаяние и Триумф.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88.52; М25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Марден, О. С. Ключ к процветанию : перевод с английского / Орисон Марден. - Москва: Альпина Паблишерз, 2009. -311 с.- (Библиотека мировых бестселлеров)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-1691747 - ХР М-1691748 - АБ )</w:t>
      </w:r>
    </w:p>
    <w:p>
      <w:pPr>
        <w:pStyle w:val="Style15"/>
        <w:spacing w:before="0" w:after="28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0010</wp:posOffset>
            </wp:positionH>
            <wp:positionV relativeFrom="paragraph">
              <wp:posOffset>45720</wp:posOffset>
            </wp:positionV>
            <wp:extent cx="1123950" cy="1695450"/>
            <wp:effectExtent l="0" t="0" r="0" b="0"/>
            <wp:wrapTight wrapText="bothSides">
              <wp:wrapPolygon edited="0">
                <wp:start x="-187" y="0"/>
                <wp:lineTo x="-187" y="21476"/>
                <wp:lineTo x="21599" y="21476"/>
                <wp:lineTo x="21599" y="0"/>
                <wp:lineTo x="-187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Хотите добиться успеха — МЫСЛИТЕ ПОЗИТИВНО! К этому всегда призывают психологи. Каждый из нас СТРЕМИТСЯ К УСПЕХУ… Почему же его добиваются лишь НЕМНОГИЕ? Почему не у всех хватает сил и энергии улучшить свою жизнь? Почему мы часто НЕ ЗАМЕЧАЕМ МЕЛОЧЕЙ — и от этого проигрываем в ГЛАВНОМ? Как не упустить СВОЙ ШАНС? И главное, КАК ПРАВИЛЬНО ИМ ВОСПОЛЬЗОВАТЬСЯ? Знаменитому американскому психологу и психотерапевту Орисону Суэт Мардену не раз приходилось отвечать на эти вопросы. Книга «Ключ к процветанию: мыслите позитивно» — квинтэссенция основных принципов и советов Мардена. Последуйте им — и вы ДОБЬЕТЕСЬ УСПЕХА!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85.351; М98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юллер, С. Разблокируй свой ум: стань гением! : технологии супермышления и суперпамяти / Станислав Мюллер. - Санкт-Петербург [и др.]: Питер, 2010. -188 с.: ил.- (Сам себе психолог)- (Cogito ergo sum)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691643 - АБ )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985</wp:posOffset>
            </wp:positionH>
            <wp:positionV relativeFrom="paragraph">
              <wp:posOffset>23495</wp:posOffset>
            </wp:positionV>
            <wp:extent cx="1025525" cy="1478915"/>
            <wp:effectExtent l="0" t="0" r="0" b="0"/>
            <wp:wrapTight wrapText="bothSides">
              <wp:wrapPolygon edited="0">
                <wp:start x="-216" y="-144"/>
                <wp:lineTo x="-216" y="21528"/>
                <wp:lineTo x="21600" y="21528"/>
                <wp:lineTo x="21600" y="-144"/>
                <wp:lineTo x="-216" y="-144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4789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ru-RU"/>
        </w:rPr>
        <w:t>Человеческий разум может научиться всему. Вопрос только в том, сколько времени для этого потребуется. Кому-то для освоения нового навыка достаточно нескольких часов, а кому-то и года не хватит. Почему? Все дело в степени включения мозга. Если включаются 3-5% клеток коры головного мозга, это соответствует обычной обучаемости среднестатистического индивида. Если больше - обучаемости способного, одаренного человека. У талантливых людей активизируется около 10% мозговых клеток. Как этого добиться? И насколько это вообще возможно? Оказывается, гением может стать каждый! Это возможно с помощью новейших технологий активизации мозга и управления процессами мышления. Метод Станислава Мюллера позволяет включать так называемое «состояние сверхобучаемости» практически у всех, независимо от уровня гипнабельности, возраста и других факто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.364.13(4Вел)6-8Осборн; О-7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борн, Ш. Экстрим, или Моя автобиография / Шарон Осборн ; [пер. с англ. В. Ильинского]. - Москва: Гелеос, 2008. -381, [1] с., [12] л. ил., портр.- (Мировой бестселлер N 1). </w:t>
      </w:r>
    </w:p>
    <w:p>
      <w:pPr>
        <w:pStyle w:val="Normal"/>
        <w:jc w:val="both"/>
        <w:rPr>
          <w:b/>
          <w:b/>
        </w:rPr>
      </w:pPr>
      <w:r>
        <w:rPr>
          <w:b/>
        </w:rPr>
        <w:t>(1690074 - АБ )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985</wp:posOffset>
            </wp:positionH>
            <wp:positionV relativeFrom="paragraph">
              <wp:posOffset>44450</wp:posOffset>
            </wp:positionV>
            <wp:extent cx="1073150" cy="1530350"/>
            <wp:effectExtent l="0" t="0" r="0" b="0"/>
            <wp:wrapTight wrapText="bothSides">
              <wp:wrapPolygon edited="0">
                <wp:start x="-189" y="-133"/>
                <wp:lineTo x="-189" y="21596"/>
                <wp:lineTo x="21791" y="21596"/>
                <wp:lineTo x="21791" y="-133"/>
                <wp:lineTo x="-189" y="-133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30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Впервые на русском языке! Абсолютный бестселлер. Экстремальная автобиография самой неординарной женщины XXI века! Провокационная, интригующая, ироничная книга, ВСЯ ПРАВДА БЕЗ КУПЮР о жизни самой эксцентричной женщины, обогнавшей по своей популярности леди Диану и королеву Британии, обладательницы многочисленных премий и наград по всему миру - ШАРОН ОСБОРН. Она - музыкальный менеджер, промоутер, телезвезда, мать троих детей, жена "великого и ужасного" рок-идола ОЗЗИ ОСБОРНА. А теперь еще и писательница, автор крупнейшего бестселлера последнего десятилетия. "Экстрим, или Моя автобиография" - покруче американских горок, острее, чем кайенский перец, честнее, чем лондонский джентльмен, жарче, чем испанские стр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8.533; П86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сихология влияния : общение как средство социального влияния, изменение позиций, аргументация, контакт - начало общения, понимание партнера, ведение переговоров, принятие решений, эффективная коммуникация : хрестоматия / сост. А. В. Морозов. - Харьков: Гуманитарный центр, 2009. -558 с.: ил.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691610 - ЧЗ )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985</wp:posOffset>
            </wp:positionH>
            <wp:positionV relativeFrom="paragraph">
              <wp:posOffset>58420</wp:posOffset>
            </wp:positionV>
            <wp:extent cx="1073150" cy="1616075"/>
            <wp:effectExtent l="0" t="0" r="0" b="0"/>
            <wp:wrapTight wrapText="bothSides">
              <wp:wrapPolygon edited="0">
                <wp:start x="-98" y="-62"/>
                <wp:lineTo x="-98" y="21564"/>
                <wp:lineTo x="21698" y="21564"/>
                <wp:lineTo x="21698" y="-62"/>
                <wp:lineTo x="-98" y="-62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6160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В хрестоматии собраны тексты ведущих отечественных и зарубежных авторов, посвященные одной из ключевых тем социальной психологии - межличностному влиянию. Представленные работы всесторонне и на высоком научном уровне анализируют механизмы коммуникации, мотивации, усвоения информации и принятия решений.</w:t>
        <w:br/>
        <w:t>Книга адресована самому широкому кругу читателей, чья профессиональная деятельность связна с умением убеждать или, наоборот, распознавать попытки психологических манипуля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8.840; П86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сихолого-педагогическая и социальная поддержка подростков : программы. Групповые занятия. Проектная деятельность / Изд-во "Учитель" ; авт.-сост. С. А. Пырочкина, О. П. Погорелова. - Волгоград: Учитель, 2008. -123 с.: табл.- (Воспитание в школе). </w:t>
      </w:r>
    </w:p>
    <w:p>
      <w:pPr>
        <w:pStyle w:val="Normal"/>
        <w:jc w:val="both"/>
        <w:rPr>
          <w:b/>
          <w:b/>
        </w:rPr>
      </w:pPr>
      <w:r>
        <w:rPr>
          <w:b/>
        </w:rPr>
        <w:t>(1689077 - ЧЗ 1689078 - АБ 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985</wp:posOffset>
            </wp:positionH>
            <wp:positionV relativeFrom="paragraph">
              <wp:posOffset>69215</wp:posOffset>
            </wp:positionV>
            <wp:extent cx="996950" cy="1454150"/>
            <wp:effectExtent l="0" t="0" r="0" b="0"/>
            <wp:wrapTight wrapText="bothSides">
              <wp:wrapPolygon edited="0">
                <wp:start x="-215" y="-137"/>
                <wp:lineTo x="-215" y="21594"/>
                <wp:lineTo x="21804" y="21594"/>
                <wp:lineTo x="21804" y="-137"/>
                <wp:lineTo x="-215" y="-137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4541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офилактика отклоняющегося поведения у подростков (в том числе конфликтов в многонациональной среде, зависимости от компьютера) предполагает систему общих и специальных мероприятий.</w:t>
        <w:br/>
        <w:t>В пособии представлены программы Психолого-педагогической и социальной поддержки подростков среднего и старшего возраста с подробной разработкой групповых занятий, включающие разнообразные техники и Упражнения, подобранные с учетом возрастных особенностей.</w:t>
        <w:br/>
        <w:t xml:space="preserve">Предлагается механизм развития рефлексии с опорой на личный опыт учащихся, отработка новых форм поведения. </w:t>
      </w:r>
    </w:p>
    <w:p>
      <w:pPr>
        <w:pStyle w:val="Normal"/>
        <w:jc w:val="both"/>
        <w:rPr/>
      </w:pPr>
      <w:r>
        <w:rPr/>
        <w:t xml:space="preserve">Пособие предназначено заместителям директоров школ по воспитательной работе, школьным психологам, социальным педагогам, классным руководител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(Фр); Р1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анн, П. Нить Ариадны : искусство читать знаки судьбы : [новая книга от легендарного кутюрье: как обрести гармонию, избежать разочарований и выбрать правильный путь в жизни] / Пако Рабанн ; [пер. с фр.: М. Исаева]. - Москва: Открытый мир, 2009. -251, [1] с.- (Впервые в России!). </w:t>
      </w:r>
    </w:p>
    <w:p>
      <w:pPr>
        <w:pStyle w:val="Normal"/>
        <w:jc w:val="both"/>
        <w:rPr/>
      </w:pPr>
      <w:r>
        <w:rPr>
          <w:b/>
        </w:rPr>
        <w:t xml:space="preserve">(М-1692308 - АБ </w:t>
      </w:r>
      <w:r>
        <w:rPr>
          <w:b/>
          <w:color w:val="000000"/>
        </w:rPr>
        <w:t>)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985</wp:posOffset>
            </wp:positionH>
            <wp:positionV relativeFrom="paragraph">
              <wp:posOffset>56515</wp:posOffset>
            </wp:positionV>
            <wp:extent cx="1044575" cy="1463675"/>
            <wp:effectExtent l="0" t="0" r="0" b="0"/>
            <wp:wrapTight wrapText="bothSides">
              <wp:wrapPolygon edited="0">
                <wp:start x="-162" y="-95"/>
                <wp:lineTo x="-162" y="21566"/>
                <wp:lineTo x="21763" y="21566"/>
                <wp:lineTo x="21763" y="-95"/>
                <wp:lineTo x="-162" y="-95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4636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Пако Раббан, дизайнер с мировым именем, теперь предстал перед нами в новом качестве - писателя. Этот необыкновенно тонко чувствующий человек пишет в своей книге о Земле, о Природе, о Боге, о Сатане, об Интуиции, о Любви, об Апокалипсисе, о предчувствиях, друзьях, родных, о снах, верованиях и об отношении к сновидениям различных народов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Style15"/>
        <w:spacing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5.712.5я73; Т46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хонов, В. Ф. Основы гиревого спорта : обучение двигательным действиям и методы тренировки : [учебное пособие для образовательных учреждений высшего профессионального образования, осуществляющих образовательную деятельность по направлению 032100 - Физическая культура] / В. Ф. Тихонов, А. В. Суховей, Д. В. Леонов. - Москва: Советский спорт, 2009. -130, [1] с.: ил., табл.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1690639 - АБ</w:t>
      </w:r>
      <w:r>
        <w:rPr/>
        <w:t xml:space="preserve"> </w:t>
      </w:r>
      <w:r>
        <w:rPr>
          <w:b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985</wp:posOffset>
            </wp:positionH>
            <wp:positionV relativeFrom="paragraph">
              <wp:posOffset>73025</wp:posOffset>
            </wp:positionV>
            <wp:extent cx="1073150" cy="1501775"/>
            <wp:effectExtent l="0" t="0" r="0" b="0"/>
            <wp:wrapTight wrapText="bothSides">
              <wp:wrapPolygon edited="0">
                <wp:start x="-187" y="-133"/>
                <wp:lineTo x="-187" y="21598"/>
                <wp:lineTo x="21785" y="21598"/>
                <wp:lineTo x="21785" y="-133"/>
                <wp:lineTo x="-187" y="-133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017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В учебном пособии раскрывается история развития гиревого спорта в России, актуальные проблемы этого вида спорта. Впервые рассматриваются основы техники гиревого спорта с точки зрения биомеханики двигательных действий в соревновательных упражнениях. Особое значение придается координации двигательных действий и дыха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итель                                                                                                       Воронина А.Ю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0:00Z</dcterms:created>
  <dc:creator>Medik</dc:creator>
  <dc:description/>
  <dc:language>en-US</dc:language>
  <cp:lastModifiedBy>User</cp:lastModifiedBy>
  <dcterms:modified xsi:type="dcterms:W3CDTF">2010-12-22T13:00:00Z</dcterms:modified>
  <cp:revision>2</cp:revision>
  <dc:subject/>
  <dc:title/>
</cp:coreProperties>
</file>